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36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..............................................................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Cs/>
          <w:sz w:val="32"/>
          <w:szCs w:val="32"/>
        </w:rPr>
        <w:t>54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91030</wp:posOffset>
                </wp:positionH>
                <wp:positionV relativeFrom="paragraph">
                  <wp:posOffset>119380</wp:posOffset>
                </wp:positionV>
                <wp:extent cx="84582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.4pt" to="814.85pt,9.4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 xml:space="preserve">الموازنة بين الدراسات السابقة والدراسة الحالية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 xml:space="preserve">نظراً لحصول الباحثة على العديد من الدراسات في موضوع بحثها واختصاصات مختلفة فهي تعرضها في جدول اختصار في الوقت والجهد وربما لاستفادة باحثين آخرين من هذا الأسلوب في العرض </w:t>
      </w:r>
      <w:r>
        <w:rPr>
          <w:sz w:val="36"/>
          <w:szCs w:val="36"/>
          <w:rtl w:val="true"/>
          <w:lang w:bidi="ar-IQ"/>
        </w:rPr>
        <w:t xml:space="preserve">. </w:t>
      </w:r>
    </w:p>
    <w:p>
      <w:pPr>
        <w:pStyle w:val="Header"/>
        <w:ind w:left="0" w:right="36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tbl>
      <w:tblPr>
        <w:bidiVisual w:val="true"/>
        <w:tblW w:w="137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260"/>
        <w:gridCol w:w="900"/>
        <w:gridCol w:w="900"/>
        <w:gridCol w:w="2160"/>
        <w:gridCol w:w="900"/>
        <w:gridCol w:w="720"/>
        <w:gridCol w:w="720"/>
        <w:gridCol w:w="900"/>
        <w:gridCol w:w="1080"/>
        <w:gridCol w:w="900"/>
        <w:gridCol w:w="1080"/>
        <w:gridCol w:w="1800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اح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نة الدرا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كان إجراء الدراس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نوان الدرا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نهج المتب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جم العين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جنس العي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رحلة الدراس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ادة الدراس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داة البح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سائل الإحصائ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تائج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بابن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أرد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نموذجين من نماذج التعلم التعاوني على اتجاهات طلاب الصف السابع نحو مادة الرياضيا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إعداد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ياض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ختبار تحصيلي واستبا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ختبار الت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فوق المجموعة التجريبية على المجموعة الضابطة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صف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لسط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أنموذجين من نماذج التعلم التعاوني على تحصيل طلبة الصف التاسع في الرياضيات في محافظة طولكم واتجاهاتهم نحو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إعداد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ياض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ختبار 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ختبار الت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يوجد فرق لمصلحة  المجموعة التجريبية في التحصيل 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ايوجد فرق في الاتجاه نحو الرياضيات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نجا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لسطي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استخدام التعلم التعاوني في تحصيل طلبة الصف الثامن الاساسي في العلوم واتجاهاتهم نحوه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8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إعداد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ياضي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ختبار 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ختبار الت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فوق المجموعة التجريبية على المجموعة الضابطة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Header"/>
        <w:ind w:left="0" w:right="36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..........................................................................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572500" cy="1016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2680" cy="1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pt" to="823.85pt,9.75pt" stroked="t" o:allowincell="f" style="position:absolute;flip:xy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tbl>
      <w:tblPr>
        <w:bidiVisual w:val="true"/>
        <w:tblW w:w="13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260"/>
        <w:gridCol w:w="900"/>
        <w:gridCol w:w="900"/>
        <w:gridCol w:w="2160"/>
        <w:gridCol w:w="900"/>
        <w:gridCol w:w="720"/>
        <w:gridCol w:w="720"/>
        <w:gridCol w:w="900"/>
        <w:gridCol w:w="900"/>
        <w:gridCol w:w="900"/>
        <w:gridCol w:w="1080"/>
        <w:gridCol w:w="1800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إبراه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وص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استخدام التعلم التعاوني على تحصيل تلاميذ الصف السادس الابتدائي في مادة التاريخ وميولهم نحو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 وإن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بتدائ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اري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ختبار تحصيلي واستبانة لقياس المي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اختبار التائي ومعامل ارتباط بيرسو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يوجد فرق لمصلحة المجموعة التجريبية على المجموعة الضابطة في التحصيل 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لايوجد فرق بين المجموعتين في الاختبار التحصيلي للميول نحو التاريخ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قحطان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سعود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اعلية التعلم التعاوني في تحصيل وتنمية اتجاهاتهم في الدراسات الاجتماعية المرحلة المتوس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وس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اري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ختبار التحصيلي واستبانة لقياس الاتجاه نحو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اختبار التائ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يوجد فرق لمصلحة المجموعة التجريبية على المجموعة الضابط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يوجد توجه ايجابي للمجوعة التجريبية نحو الماد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غريب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سعود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ثر استخدام إستراتيجية التعلم التعاوني             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>المعلومات المجزأة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تحصيل طالبات الصف الاول المتوسط لمادة القرأن الكريم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ن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وسط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قرأن الكري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اختب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اختبار التائ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يوجد فرق لمصلحة المجموعة التجريبية على المجموعة الضابط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Header"/>
        <w:ind w:left="0" w:right="360" w:hanging="0"/>
        <w:jc w:val="left"/>
        <w:rPr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...................................................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</w:rPr>
        <w:t>56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91030</wp:posOffset>
                </wp:positionH>
                <wp:positionV relativeFrom="paragraph">
                  <wp:posOffset>109220</wp:posOffset>
                </wp:positionV>
                <wp:extent cx="8572500" cy="10160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2680" cy="1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8.6pt" to="823.85pt,9.35pt" stroked="t" o:allowincell="f" style="position:absolute;flip:xy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tbl>
      <w:tblPr>
        <w:bidiVisual w:val="true"/>
        <w:tblW w:w="13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260"/>
        <w:gridCol w:w="900"/>
        <w:gridCol w:w="1080"/>
        <w:gridCol w:w="1980"/>
        <w:gridCol w:w="900"/>
        <w:gridCol w:w="720"/>
        <w:gridCol w:w="720"/>
        <w:gridCol w:w="900"/>
        <w:gridCol w:w="900"/>
        <w:gridCol w:w="900"/>
        <w:gridCol w:w="1080"/>
        <w:gridCol w:w="1800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Dori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لايـــــــــ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كاليفورنيا في الولايات المتحدة الامريكية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ثر استخدام إستراتيجية جيكسو في تعليم وحدة الخلية في تحصيل طلبة الصف الثامن في مادة الاحي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 وان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عدا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حي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ختبار تحصيلي واستبان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ختبار الت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فوق المجموعة التجريبية على المجموعة الضابطة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wed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ولايات المتحدة الامريك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حص الفروق في الانجاز بين معلمين تعلموا أصول التدريس باستراتيجية جيكسو التعاونية ومعلمين أخرين تعلموا يالطريقة التقليدية المحاضر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جريب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ذكور وأنا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لم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قروق الفردية بين المعلمي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ختبار 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ختبار الت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يوجد فرق في تحصيل المجموعة التي تعلمت باستراتيجية جيكسو أفضل من تحصيل المجموعة التي تعلمت بطريقة المحاضرة </w:t>
            </w:r>
          </w:p>
        </w:tc>
      </w:tr>
    </w:tbl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orient="landscape" w:w="16838" w:h="11906"/>
      <w:pgMar w:left="1440" w:right="1440" w:gutter="0" w:header="0" w:top="1440" w:footer="0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bidi="ar-IQ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9:50:00Z</dcterms:created>
  <dc:creator>as</dc:creator>
  <dc:description/>
  <cp:keywords/>
  <dc:language>en-US</dc:language>
  <cp:lastModifiedBy>Windows User</cp:lastModifiedBy>
  <dcterms:modified xsi:type="dcterms:W3CDTF">2013-11-12T06:39:00Z</dcterms:modified>
  <cp:revision>38</cp:revision>
  <dc:subject/>
  <dc:title>الفصل الثاني </dc:title>
</cp:coreProperties>
</file>